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2235143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0750090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